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</wp:posOffset>
            </wp:positionH>
            <wp:positionV relativeFrom="paragraph">
              <wp:posOffset>-584835</wp:posOffset>
            </wp:positionV>
            <wp:extent cx="685800" cy="679450"/>
            <wp:effectExtent l="0" t="0" r="0" b="0"/>
            <wp:wrapNone/>
            <wp:docPr id="1" name="Εικόνα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ΝΟΜΟΣ ΜΑΓΝΗΣΙΑΣ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ΔΗΜΟΣ ΒΟΛΟΥ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ΑΝΤΙΔΗΜΑΡΧΙΑ ΑΘΛΗΤΙΣΜΟΥ &amp; ΕΘΕΛΟΝΤΙΣΜΟΥ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ΔΙΕΥΘΥΝΣΗ ΑΘΛΗΤΙΣΜΟΥ 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ΤΑΧ. Δ/ΝΣΗ : ΑΝΑΠΑΥΣΕΩΣ – ΚΑΡΑΜΠΑΤΖΑΚΗ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ΜΕΤΑΞΟΥΡΓΕΙΟ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Πληρ : Γεραμπίνης Παναγιώτης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ΤΗΛ.: 2421071770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  <w:lang w:val="en-US"/>
          </w:rPr>
          <w:t>athlitismos.volos@volos-city.gr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70350</wp:posOffset>
                </wp:positionH>
                <wp:positionV relativeFrom="paragraph">
                  <wp:posOffset>144780</wp:posOffset>
                </wp:positionV>
                <wp:extent cx="2260600" cy="781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Βόλος 18.06.20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Αριθμ. Πρωτ.: 543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Πρόεδρο Δημοτικού Συμβουλί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61.5pt;mso-wrap-distance-left:9.05pt;mso-wrap-distance-right:9.05pt;mso-wrap-distance-top:0pt;mso-wrap-distance-bottom:0pt;margin-top:11.4pt;mso-position-vertical-relative:text;margin-left:3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Βόλος 18.06.202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Αριθμ. Πρωτ.: 5433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Πρόεδρο Δημοτικού Συμβουλί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Θέμα: Έγκριση παραχώρησης αθλητικών εγκαταστάσεων  της Αντιδημαρχίας Αθλητισμού και Εθελοντισμο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Το άρθρο 185 του Ν. 3463/2006,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Τις διατάξεις του Γ΄ Μέρους του Ν.5056/2023,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Την αριθμ. Οικ. 102775/28-11-23 Εγκύκλιο του Υπουργείου Εσωτερικών «Κατάργηση Νομικών Προσώπων των ΟΤΑ ά βαθμού και μεταφορά οργανικών μονάδων και θέσεων προσωπικού στους Δήμους»,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Την υπ’ αριθμ. 506/2024 απόφαση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&amp; Εθελοντισμού  </w:t>
      </w:r>
    </w:p>
    <w:p>
      <w:pPr>
        <w:pStyle w:val="Style15"/>
        <w:numPr>
          <w:ilvl w:val="0"/>
          <w:numId w:val="2"/>
        </w:numPr>
        <w:rPr/>
      </w:pPr>
      <w:r>
        <w:rPr>
          <w:sz w:val="22"/>
          <w:szCs w:val="22"/>
        </w:rPr>
        <w:t>Την αριθ, πρωτ. 808/09.01.2025 (ΑΔΑ: 68ΙΥΟΡ10-ΥΞ1) Εγκριτική Απόφαση της Αποκεντρωμένης Διοίκησης Θεσσαλίας και Στερεάς Ελλάδος  περί της νομιμότητας; της απόφασης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&amp; Εθελοντισμού,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Την αριθμ. πρωτ.112688/30-12-24 (ΑΔΑ:60Λ1Ω96-ΑΦΩ) Απόφαση του Δημάρχου Βόλου περί ορισμού Αντιδημάρχων,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Το με αριθμ. πρωτ.: 46423/29.05.2025 (εις. Δήμος Βόλου) αίτημα του Α.Σ. Αιολικός Βόλου, παραχώρησης: α) του αθλητικού κέντρου «Όλγα Βασδέκη» (γήπεδο ποδοσφαίρου, ανοιχτό γήπεδο μπάσκετ), από 30/6 – 18/7 (Δευτέρα – Παρασκευή) για τη διεξαγωγή καμπ. (μεταξύ 08.00 – 12.00), β) του κλειστού γυμναστηρίου του Νέας Ιωνία από 30/6 – 18/7 για τη διεξαγωγή καμπ. (μεταξύ 20.00 – 22.00),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Την υπ΄ αριθμ. 46441/29.05.2025 εισήγηση της Διεύθυνσης Αθλητισμού προς τη Δημοτική Κοινότητα Νέας Ιωνίας, έγκρισης αιτήματος παραχώρησης αθλητικών εγκαταστάσεων της Νέας Ιωνίας, της Αντιδημαρχίας Αθλητισμού και Εθελοντισμού, 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Το με αριθμ. πρωτ.: 48817/04.06.2025 (εις. Δήμος Βόλου) αίτημα της </w:t>
      </w:r>
      <w:r>
        <w:rPr>
          <w:sz w:val="22"/>
          <w:szCs w:val="22"/>
          <w:lang w:val="en-US"/>
        </w:rPr>
        <w:t>Pentag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ports</w:t>
      </w:r>
      <w:r>
        <w:rPr>
          <w:sz w:val="22"/>
          <w:szCs w:val="22"/>
        </w:rPr>
        <w:t xml:space="preserve"> &amp; </w:t>
      </w:r>
      <w:r>
        <w:rPr>
          <w:sz w:val="22"/>
          <w:szCs w:val="22"/>
          <w:lang w:val="en-US"/>
        </w:rPr>
        <w:t>Travel</w:t>
      </w:r>
      <w:r>
        <w:rPr>
          <w:sz w:val="22"/>
          <w:szCs w:val="22"/>
        </w:rPr>
        <w:t>, για τη χρήση του κολυμβητηρίου της Νέας Ιωνίας, για προπόνηση υδατοσφαίρισης κοριτσιών και αγοριών (</w:t>
      </w:r>
      <w:r>
        <w:rPr>
          <w:sz w:val="22"/>
          <w:szCs w:val="22"/>
          <w:lang w:val="en-US"/>
        </w:rPr>
        <w:t>Hig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chool</w:t>
      </w:r>
      <w:r>
        <w:rPr>
          <w:sz w:val="22"/>
          <w:szCs w:val="22"/>
        </w:rPr>
        <w:t>) από τις Η.Π.Α, στις 2/7 (19.30- 21.30) και στις 3/7 (18.00 – 20.30)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Την υπ΄ αριθμ. 46441/05.06.2025 εισήγηση της Διεύθυνσης Αθλητισμού προς το Συμβούλιο της Δημοτική Κοινότητα Νέας Ιωνίας, έγκρισης αιτήματος παραχώρησης του κολυμβηρτηρίου  Νέας Ιωνίας, της Αντιδημαρχίας Αθλητισμού και Εθελοντισμού, </w:t>
      </w:r>
    </w:p>
    <w:p>
      <w:pPr>
        <w:pStyle w:val="Style15"/>
        <w:numPr>
          <w:ilvl w:val="0"/>
          <w:numId w:val="2"/>
        </w:numPr>
        <w:rPr/>
      </w:pPr>
      <w:r>
        <w:rPr>
          <w:sz w:val="22"/>
          <w:szCs w:val="22"/>
        </w:rPr>
        <w:t>Την υπ΄ αριθμ. 24/2025 θετική γνωμοδότηση του Συμβουλίου της Δημοτικής Κοινότητας Νέας Ιωνίας, σχετικά με την παραχώρηση των Αθλητικών Εγκαταστάσεων της Νέας Ιωνίας,</w:t>
      </w:r>
    </w:p>
    <w:p>
      <w:pPr>
        <w:pStyle w:val="Style15"/>
        <w:numPr>
          <w:ilvl w:val="0"/>
          <w:numId w:val="2"/>
        </w:numPr>
        <w:suppressAutoHyphens w:val="false"/>
        <w:textAlignment w:val="auto"/>
        <w:rPr/>
      </w:pPr>
      <w:r>
        <w:rPr>
          <w:sz w:val="22"/>
          <w:szCs w:val="22"/>
        </w:rPr>
        <w:t xml:space="preserve">Το με αριθμ. πρωτ.: 44415/23.05.2025 (εις. Δήμος Βόλου) αίτημα της Χρυσικού Ελισσάβετ – Μαρία (Παδικός Σταθμός- Ιδιωτικό Νηπαγωγείο) παραχώρησης μισής διαδρομής από την πισίνα 25μ., για εκμάθηση κολύμβησης στις 23 &amp; 25/6, 30/6 &amp; 2/7, 7/7 &amp; 9/7,  14/7 &amp; 16/7 (09.00 – 10.00) </w:t>
      </w:r>
      <w:r>
        <w:rPr>
          <w:sz w:val="22"/>
          <w:szCs w:val="22"/>
          <w:lang w:eastAsia="el-GR"/>
        </w:rPr>
        <w:t xml:space="preserve">και σύμφωνα με τις οργανωτικές και λειτουργικές ανάγκες της Διεύθυνσης Αθλητισμού. </w:t>
      </w:r>
    </w:p>
    <w:p>
      <w:pPr>
        <w:pStyle w:val="Style15"/>
        <w:numPr>
          <w:ilvl w:val="0"/>
          <w:numId w:val="2"/>
        </w:numPr>
        <w:suppressAutoHyphens w:val="false"/>
        <w:textAlignment w:val="auto"/>
        <w:rPr/>
      </w:pPr>
      <w:r>
        <w:rPr>
          <w:sz w:val="22"/>
          <w:szCs w:val="22"/>
        </w:rPr>
        <w:t xml:space="preserve">Το με αριθμ. πρωτ.: 44745/26.05.2025 (εις. Δήμος Βόλου) αίτημα του </w:t>
      </w:r>
      <w:r>
        <w:rPr>
          <w:sz w:val="22"/>
          <w:szCs w:val="22"/>
          <w:lang w:val="en-US"/>
        </w:rPr>
        <w:t>Happ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ou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chool</w:t>
      </w:r>
      <w:r>
        <w:rPr>
          <w:sz w:val="22"/>
          <w:szCs w:val="22"/>
        </w:rPr>
        <w:t xml:space="preserve"> παραχώρησης της πισίνας εκμάθησης στις 3, 10, 17, 24/7 (10.00 – 12.00) </w:t>
      </w:r>
      <w:r>
        <w:rPr>
          <w:sz w:val="22"/>
          <w:szCs w:val="22"/>
          <w:lang w:eastAsia="el-GR"/>
        </w:rPr>
        <w:t>και σύμφωνα με τις οργανωτικές και λειτουργικές ανάγκες της Διεύθυνσης Αθλητισμού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 w:val="22"/>
          <w:szCs w:val="22"/>
        </w:rPr>
        <w:t xml:space="preserve">Την υπ΄ αριθμ. 45667/27.05.2025 εισήγηση της Διεύθυνσης Αθλητισμού προς το Συμβούλιο της Δημοτικής Κοινότητας Βόλου, έγκρισης αιτημάτων παραχώρησης του κολυμβηρτηρίου  του ΕΑΚ, της Αντιδημαρχίας Αθλητισμού και Εθελοντισμού, 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Την υπ΄ αριθμ. 78/2025 θετική γνωμοδότηση του Συμβουλίου της Δημοτικής Κοινότητας Βόου, σχετικά με την παραχώρηση του κολυμβητηρίου του ΕΑΚ,</w:t>
      </w:r>
    </w:p>
    <w:p>
      <w:pPr>
        <w:pStyle w:val="Style15"/>
        <w:numPr>
          <w:ilvl w:val="0"/>
          <w:numId w:val="2"/>
        </w:numPr>
        <w:rPr/>
      </w:pPr>
      <w:r>
        <w:rPr>
          <w:sz w:val="22"/>
          <w:szCs w:val="22"/>
        </w:rPr>
        <w:t xml:space="preserve">Το με αριθμ πρωτ: 52744/15.06.2025 (εις. Δήμος Βόλου) αίτημα του </w:t>
      </w:r>
      <w:r>
        <w:rPr>
          <w:sz w:val="22"/>
          <w:szCs w:val="22"/>
          <w:lang w:val="en-US"/>
        </w:rPr>
        <w:t>Portar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otel</w:t>
      </w:r>
      <w:r>
        <w:rPr>
          <w:sz w:val="22"/>
          <w:szCs w:val="22"/>
        </w:rPr>
        <w:t xml:space="preserve">, σχετικά με την παραχώρηση του γηπέδου ποδοσφαίρου Πορταριάς μεταξύ 16 - 24 Ιουλίου 2025, για τη χρήση του από την ΑΕΚ’ Β, και μεταξύ 8 – 23 Αυγούστου, για τη χρήση του από τον Πανιώνιο, </w:t>
      </w:r>
    </w:p>
    <w:p>
      <w:pPr>
        <w:pStyle w:val="Style15"/>
        <w:numPr>
          <w:ilvl w:val="0"/>
          <w:numId w:val="2"/>
        </w:numPr>
        <w:rPr/>
      </w:pPr>
      <w:r>
        <w:rPr>
          <w:sz w:val="22"/>
          <w:szCs w:val="22"/>
        </w:rPr>
        <w:t>Την υπ΄ αριθμ. 52746/15.06.2025 εισήγηση της Διεύθυνσης Αθλητισμού προς το Συμβούλιο της Δημοτικής Κοινότητας Βόλου, έγκρισης αιτήματος παραχώρησης του γηπέδου ποδοσφαίρου της Πορταριάς, της Αντιδημαρχίας Αθλητισμού και Εθελοντισμού,</w:t>
      </w:r>
    </w:p>
    <w:p>
      <w:pPr>
        <w:pStyle w:val="Style15"/>
        <w:numPr>
          <w:ilvl w:val="0"/>
          <w:numId w:val="2"/>
        </w:numPr>
        <w:rPr/>
      </w:pPr>
      <w:r>
        <w:rPr>
          <w:sz w:val="22"/>
          <w:szCs w:val="22"/>
        </w:rPr>
        <w:t>Την υπ΄ αριθμ. /2025 θετική γνωμοδότηση του Συμβουλίου της Δημοτικής Κοινότητας Πορταριάς, σχετικά με την παραχώρηση του γηπέδου ποδοσφαίρου της Πορταριάς, της Αντιδημαρχίας Αθλητισμού και Εθελοντισμού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Εισηγούμαστε στο Δημοτικό Συμβούλιο την έγκριση παραχώρησης αθλητικών εγκαταστάσεων  σύμφωνα με την εγκεκριμένη - από την Αποκεντρωμένη Διοίκηση Θεσσαλίας και Στερεάς Ελλάδος – υπ΄αριθ. 506/2024 Απόφαση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&amp; Εθελοντισμού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Το με αριθμ. πρωτ.: 46423/29.05.2025 (εις. Δήμος Βόλου) αίτημα του Α.Σ. Αιολικός Βόλου, παραχώρησης: </w:t>
      </w:r>
    </w:p>
    <w:p>
      <w:pPr>
        <w:pStyle w:val="Style15"/>
        <w:ind w:left="1080" w:hanging="0"/>
        <w:rPr>
          <w:sz w:val="22"/>
          <w:szCs w:val="22"/>
        </w:rPr>
      </w:pPr>
      <w:r>
        <w:rPr>
          <w:sz w:val="22"/>
          <w:szCs w:val="22"/>
        </w:rPr>
        <w:t>α) του αθλητικού κέντρου «Όλγα Βασδέκη» (γήπεδο ποδοσφαίρου, ανοιχτό γήπεδο μπάσκετ), από 30/6 – 18/7 (Δευτέρα – Παρασκευή) για τη διεξαγωγή καμπ. (μεταξύ 08.00 – 12.00), με χρέωση του ποσού, των εκατό ευρώ (100€).</w:t>
      </w:r>
    </w:p>
    <w:p>
      <w:pPr>
        <w:pStyle w:val="Style15"/>
        <w:ind w:left="1080" w:hanging="0"/>
        <w:rPr>
          <w:sz w:val="22"/>
          <w:szCs w:val="22"/>
        </w:rPr>
      </w:pPr>
      <w:r>
        <w:rPr>
          <w:sz w:val="22"/>
          <w:szCs w:val="22"/>
        </w:rPr>
        <w:t>β) του κλειστού γυμναστηρίου του Νέας Ιωνία από 01/7 – 18/7 για τη διεξαγωγή καμπ. (μεταξύ 19.00 – 21.00), με χρέωση του ποσού, των εκατό ευρώ (100€)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Το με αριθμ. πρωτ.: 48817/04.06.2025 (εις. Δήμος Βόλου) αίτημα της </w:t>
      </w:r>
      <w:r>
        <w:rPr>
          <w:sz w:val="22"/>
          <w:szCs w:val="22"/>
          <w:lang w:val="en-US"/>
        </w:rPr>
        <w:t>Pentag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ports</w:t>
      </w:r>
      <w:r>
        <w:rPr>
          <w:sz w:val="22"/>
          <w:szCs w:val="22"/>
        </w:rPr>
        <w:t xml:space="preserve"> &amp; </w:t>
      </w:r>
      <w:r>
        <w:rPr>
          <w:sz w:val="22"/>
          <w:szCs w:val="22"/>
          <w:lang w:val="en-US"/>
        </w:rPr>
        <w:t>Travel</w:t>
      </w:r>
      <w:r>
        <w:rPr>
          <w:sz w:val="22"/>
          <w:szCs w:val="22"/>
        </w:rPr>
        <w:t>, για τη χρήση του κολυμβητηρίου της Νέας Ιωνίας, για προπόνηση υδατοσφαίρισης κοριτσιών και αγοριών (</w:t>
      </w:r>
      <w:r>
        <w:rPr>
          <w:sz w:val="22"/>
          <w:szCs w:val="22"/>
          <w:lang w:val="en-US"/>
        </w:rPr>
        <w:t>Hig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chool</w:t>
      </w:r>
      <w:r>
        <w:rPr>
          <w:sz w:val="22"/>
          <w:szCs w:val="22"/>
        </w:rPr>
        <w:t>) από τις Η.Π.Α, στις 2/7 (19.30- 21.30) και στις 3/7 (18.00 – 20.30) με χρέωση του ποσού, των εκατό ευρώ (100€) ανά ημέρα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Το με αριθμ. πρωτ.: 44415/23.05.2025 (εις. Δήμος Βόλου) αίτημα της Χρυσικού Ελισσάβετ – Μαρία (Παδικός Σταθμός- Ιδιωτικό Νηπαγωγείο) παραχώρησης μιας διαδρομής από την πισίνα 25μ., για εκμάθηση κολύμβησης στις 30/6 &amp; 2/7, 7/7 &amp; 9/7,  14/7 &amp; 16/7 (09.00 – 10.00) με χρέωση του ποσού των 100 €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Το με αριθμ. πρωτ.: 44745/26.05.2025 (εις. Δήμος Βόλου) αίτημα του </w:t>
      </w:r>
      <w:r>
        <w:rPr>
          <w:sz w:val="22"/>
          <w:szCs w:val="22"/>
          <w:lang w:val="en-US"/>
        </w:rPr>
        <w:t>Happ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ou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chool</w:t>
      </w:r>
      <w:r>
        <w:rPr>
          <w:sz w:val="22"/>
          <w:szCs w:val="22"/>
        </w:rPr>
        <w:t xml:space="preserve"> παραχώρησης της πισίνας εκμάθησης στις 3, 10, 17, 24/7 (10.00 – 12.00) </w:t>
      </w:r>
      <w:r>
        <w:rPr>
          <w:sz w:val="22"/>
          <w:szCs w:val="22"/>
          <w:lang w:eastAsia="el-GR"/>
        </w:rPr>
        <w:t xml:space="preserve">και σύμφωνα με τις οργανωτικές και λειτουργικές ανάγκες της Διεύθυνσης Αθλητισμού </w:t>
      </w:r>
      <w:r>
        <w:rPr>
          <w:sz w:val="22"/>
          <w:szCs w:val="22"/>
        </w:rPr>
        <w:t>με χρέωση του ποσού των 90 €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Το με αριθμ. πρωτ: 52744/15.06.2025 (εις. Δήμος Βόλου) αίτημα του </w:t>
      </w:r>
      <w:r>
        <w:rPr>
          <w:sz w:val="22"/>
          <w:szCs w:val="22"/>
          <w:lang w:val="en-US"/>
        </w:rPr>
        <w:t>Portar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otel</w:t>
      </w:r>
      <w:r>
        <w:rPr>
          <w:sz w:val="22"/>
          <w:szCs w:val="22"/>
        </w:rPr>
        <w:t>, σχετικά με την παραχώρηση του γηπέδου ποδοσφαίρου Πορταριάς μεταξύ 16 - 24 Ιουλίου 2025, για τη χρήση του από την ΑΕΚ’ Β, και μεταξύ 8 – 23 Αυγούστου, για τη χρήση του από τον Πανιώνιο, με χρέωση του ποσού των 50 €/ημέρα (έως τη χρήση 4 ωρών) και 100€/ημέρα (για περισσότερες ώρες).</w:t>
      </w:r>
    </w:p>
    <w:p>
      <w:pPr>
        <w:pStyle w:val="Style15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 xml:space="preserve"> </w:t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Η ΑΝΑΠΛΗΡΩΤΡΙΑ ΠΡΟΪΣΤΑΜΕΝ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Σ ΔΙΕΥΘΥΝΣΗΣ ΑΘΛΗΤΙΣΜΟ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ΙΣΣΑΒΕΤ ΕΛΕΥΘΕΡΙΑΔ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Ο ΑΝΤΙΔΗΜΑΡΧΟ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ΘΛΗΤΙΣΜΟΥ ΚΑΙ ΕΘΕΛΟΝΤΙΣΜΟ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ΩΡΓΙΟΣ ΒΛΙΩΡΑ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Η ΓΕΝΙΚΗ ΓΡΑΜΜΑΤΕΑ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ΕΝΗ  ΓΑΚΙΟΠΟΥΛ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ΔΗΜΑΡΧΟΣ ΒΟΛΟ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ΧΙΛΛΕΑΣ  ΜΠΕΟ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thlitismos.volos@volos-city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5:37:00Z</dcterms:created>
  <dc:creator>ΠΑΝΑΓΙΩΤΗΣ ΓΕΡΑΜΠΙΝΗΣ</dc:creator>
  <dc:description/>
  <dc:language>en-US</dc:language>
  <cp:lastModifiedBy>ΝΤΑΦΟΠΟΥΛΟΥ ΓΕΩΡΓΙΑ</cp:lastModifiedBy>
  <cp:lastPrinted>2025-06-18T19:55:00Z</cp:lastPrinted>
  <dcterms:modified xsi:type="dcterms:W3CDTF">2025-06-20T05:37:00Z</dcterms:modified>
  <cp:revision>2</cp:revision>
  <dc:subject/>
  <dc:title/>
</cp:coreProperties>
</file>